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 PER  FRUIRE  DELLE  PRECEDENZE PREVISTE DAL C.C.N.I. ART. 18 PER LE  ASSEGNAZIONI  PROVVISORIE/UTILIZZAZIONI – PERSONALE  A.T.A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/La sottoscritt__  __________________________________________ personale ATA di ruolo titolare nell’Istituzione Scolastica __________________________________________________ aspirante all’Assegnazione Provvisoria/Utilizzazione per l’anno scolastico 2019/20,  residente nel comune di __________________ in  Via /P.zza________________________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i sensi del D.P.R. 445/2000 e successive modificazioni e integrazioni,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a conoscenza delle responsabilità penali e disciplinari cui può andare incontro in caso di falsa dichiarazione: </w:t>
      </w:r>
    </w:p>
    <w:p>
      <w:pPr>
        <w:pStyle w:val="Default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) PERSONALE CON  GRAVI MOTIVI DI SALUTE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i essere nella seguente condizione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[_]</w:t>
        <w:tab/>
        <w:t xml:space="preserve">Non vedente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[_]</w:t>
        <w:tab/>
        <w:t>Emodializzat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ega a tal fine la seguente certificazione:______________________________________________;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) PERSONALE  TRASFERITO  D’UFFICIO  NEGLI  ULTIMI  OTTO  ANNI RICHIEDENTE  IL RIENTRO NELLA SCUOLA  DI  PRECEDENTE  TITOLARITA’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[_] di essere stato trasferito d'ufficio  oppure con domanda condizionata dalla scuola _____________________________________________________ (indicare la scuola di titolarità da cui si è stati trasferiti) dall’anno scolastico____________________________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) PERSONALE CON DISABILITA’ E PERSONALE BISOGNOSO DI PARTICOLARI CURE CONTINUATIVE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[_] di essere disabile di cui all’art. 21 della L. 104/92, </w:t>
      </w:r>
      <w:r>
        <w:rPr>
          <w:rFonts w:eastAsia="Calibri"/>
          <w:b/>
          <w:sz w:val="22"/>
          <w:szCs w:val="22"/>
          <w:lang w:eastAsia="en-US"/>
        </w:rPr>
        <w:t>come da certificazione allegata</w:t>
      </w:r>
      <w:r>
        <w:rPr>
          <w:rFonts w:eastAsia="Calibri"/>
          <w:sz w:val="22"/>
          <w:szCs w:val="22"/>
          <w:lang w:eastAsia="en-US"/>
        </w:rPr>
        <w:t xml:space="preserve">, con invalidità superiore a due terzi, </w:t>
      </w:r>
      <w:r>
        <w:rPr>
          <w:rFonts w:eastAsia="Calibri"/>
          <w:b/>
          <w:sz w:val="22"/>
          <w:szCs w:val="22"/>
          <w:lang w:eastAsia="en-US"/>
        </w:rPr>
        <w:t>come da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documentazione allegata</w:t>
      </w:r>
      <w:r>
        <w:rPr>
          <w:rFonts w:eastAsia="Calibri"/>
          <w:sz w:val="22"/>
          <w:szCs w:val="22"/>
          <w:lang w:eastAsia="en-US"/>
        </w:rPr>
        <w:t xml:space="preserve">,  o con minorazioni  ascritte alle categorie I, II e III della tab. A, L. 648/1950, </w:t>
      </w:r>
      <w:r>
        <w:rPr>
          <w:rFonts w:eastAsia="Calibri"/>
          <w:b/>
          <w:sz w:val="22"/>
          <w:szCs w:val="22"/>
          <w:lang w:eastAsia="en-US"/>
        </w:rPr>
        <w:t>come da documentazione allegata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avere bisogno di particolari cure a carattere continuativo per gravi patologie e che il centro di cura specializzato __________________ si trova nel comune d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_____________________ (a tal fine allega certificazione medica dell’ASL competente con attestazione di grave patologia e del centro di cura dove risulti l’assiduità della terapia)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essere beneficiario dell’art. 33 L. 104/92 comma 6 con situazione di gravità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a tal fine si allega certificazione A.S.L.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4) ASSISTENZA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prestare assistenza al Sig. _______________________________ beneficiario della L. 104/92 art. 33 commi 5 e 7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di cui si allega certificazione A.S.L.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esidente/domiciliato nel comune di __________________ via _____________________ del quale è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barrare la voce di interesse)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enitore anche adottante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ratello/sorella convivente, in quanto i genitori sono impossibilitati a provvedere all’assistenza del figlio disabile grave perché totalmente inabili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utore legale  (*) nominato con atto n._______ in data __________del tribunale di ___________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iuge/parte dell’unione civile</w:t>
      </w:r>
    </w:p>
    <w:p>
      <w:pPr>
        <w:pStyle w:val="Default"/>
        <w:ind w:left="70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prestare assistenz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qualità di referente unic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al proprio genitore Sig. _______________________________ beneficiario della L. 104/92 art. 33 commi 5 e 7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di cui si allega certificazione A.S.L.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esidente/domiciliato nel comune di __________________ via _____________________ qualora il coniuge o eventuali altri figli  del disabile non siano in grado di prestare assistenza per ragioni esclusivamente oggettiv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si allegano dichiarazioni personali rilasciate dai Sigg.ri _______________________________________ 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**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prestare assistenz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qualità di referente unic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al Sig. _______________________________ beneficiario della L. 104/92 art. 33 commi 5 e 7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di cui si allega certificazione A.S.L.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esidente/domiciliato nel comune di __________________ via _____________________ con il quale ha il seguente rapporto di parentela o affinità entro il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econdo/terzo  gra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_______________________ ovver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nico affidatario 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ale precedenza opera a condizione che  i genitori o il coniuge/parte dell’unione civile della persona con hadicap in situazione di gravità abbiano compiuto 65 anni di età oppure siano anche essi affetti da patologie invalidanti o siano deceduti o mancanti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allegare autocertificazione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onché a  condizione che eventuali  parenti o affini di grado inferiore  del disabile non siano in grado di prestare assistenza per ragioni esclusivamente oggettiv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si allegano dichiarazioni personali rilasciate dai Sigg.ri _______________________________________ 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**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chiara inoltre</w:t>
      </w:r>
    </w:p>
    <w:p>
      <w:pPr>
        <w:pStyle w:val="Default"/>
        <w:ind w:left="106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_) che il/la sig. ___________________________________ disabile grave, non è ricoverato/a  a tempo pieno presso istituti di cura; </w:t>
      </w:r>
    </w:p>
    <w:p>
      <w:pPr>
        <w:pStyle w:val="Default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_) di essere anche l'unico figlio/parente che ha chiesto di fruire per l’intero  anno scolastico corrente dei 3 giorni di permesso retribuito mensile per l'assistenza ovvero del congedo straordinario ai sensi dell'art. 42 comma 5 del D.L.vo 151/2001;</w:t>
      </w:r>
    </w:p>
    <w:p>
      <w:pPr>
        <w:pStyle w:val="Default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_) che nessun altro parente o affine abbia fruito dei 3 giorni di permesso retribuito mensile per l'assistenza nel corrente anno scolastic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essere lavoratrice madre/lavoratore padre, anche adottivi o affidatari, genitore di ___________________________________________________ (nome, cognom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ata di nascita</w:t>
      </w:r>
      <w:r>
        <w:rPr>
          <w:rFonts w:cs="Times New Roman" w:ascii="Times New Roman" w:hAnsi="Times New Roman"/>
          <w:color w:val="000000"/>
          <w:sz w:val="22"/>
          <w:szCs w:val="22"/>
        </w:rPr>
        <w:t>)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*) l’istituto della tutela legale non è in alcun modo equiparabile a quello dell’amministratore di sostegno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**) la suddetta dichiarazione di esclusività non è necessaria qualora il richiedente la precedenza sia l’unico convivente con il disabile da attestare con autocertificazione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) PERSONALE DICHIARATO INIDONEO A SVOLGERE LE MANSIONI DEL PROPRIO PROFILO CHE SVOLGE MANSIONI DI ALTRO PROFILO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[_] di essere dichiarato inidoneo a svolgere le mansioni del proprio profilo e di chiedere l’utilizzazione nella scuola di precedente utilizzazione ________________________________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6) PERSONALE CHE USUFRUISCE DELLA PRECEDENZA PREVISTA PER I CONIUGI  CONVIVENTI  DI PERSONALE  MILITARE: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[_] di essere coniuge/parte civile </w:t>
      </w:r>
      <w:r>
        <w:rPr>
          <w:b/>
          <w:sz w:val="22"/>
          <w:szCs w:val="22"/>
        </w:rPr>
        <w:t>convivente</w:t>
      </w:r>
      <w:r>
        <w:rPr>
          <w:sz w:val="22"/>
          <w:szCs w:val="22"/>
        </w:rPr>
        <w:t xml:space="preserve"> di personale militare di cui all’art.17 legge 266/99 e art. 2 legge 86/01 e successive modifiche ed integrazioni (nome e cognome) ______________________________</w:t>
      </w:r>
      <w:r>
        <w:rPr>
          <w:rFonts w:eastAsia="Calibri"/>
          <w:sz w:val="22"/>
          <w:szCs w:val="22"/>
          <w:lang w:eastAsia="en-US"/>
        </w:rPr>
        <w:t>,   residente nel comune di __________________ in  Via /P.zza________________________  in servizio presso _____________________ che è stato trasferito</w:t>
      </w:r>
      <w:r>
        <w:rPr>
          <w:rFonts w:eastAsia="Calibri"/>
          <w:b/>
          <w:sz w:val="22"/>
          <w:szCs w:val="22"/>
          <w:lang w:eastAsia="en-US"/>
        </w:rPr>
        <w:t xml:space="preserve"> d’autorità</w:t>
      </w:r>
      <w:r>
        <w:rPr>
          <w:rFonts w:eastAsia="Calibri"/>
          <w:sz w:val="22"/>
          <w:szCs w:val="22"/>
          <w:lang w:eastAsia="en-US"/>
        </w:rPr>
        <w:t xml:space="preserve"> dalla sede di servizio di _____________________ alla sede di servizio di ____________________________ a decorrere dal _________________ </w:t>
      </w:r>
      <w:r>
        <w:rPr>
          <w:b/>
          <w:sz w:val="22"/>
          <w:szCs w:val="22"/>
        </w:rPr>
        <w:t>(a tal fine si allega dichiarazione dell’ufficio ove presta servizio il coniuge, dalla quale risulta che il medesimo è stato trasferito d’autorità,  nonché autocertificazione del coniuge militare che attesti la convivenza con il/la richiedente)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7) PERSONALE CHE RICOPRE CARICHE PUBBLICHE NEGLI ENTI LOCALI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[_]  </w:t>
      </w:r>
      <w:r>
        <w:rPr>
          <w:rFonts w:eastAsia="Calibri"/>
          <w:sz w:val="22"/>
          <w:szCs w:val="22"/>
          <w:lang w:eastAsia="en-US"/>
        </w:rPr>
        <w:t>di ricoprire la seguente carica ____________________  presso ________________________ e che tale mandato scadrà il ____________________________ ;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8) PERSONALE CHE RIPRENDE SERVIZIO AL TERMINE DELL’ASPETTATIVA SINDACALE: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[_] di avere ripreso servizio in data ______________ al termine dell’aspettativa sindacale presso _________________________ svolta nella provincia di _____________________ nella quale è domiciliato dal __________________ 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Default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fede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 lì __________________</w:t>
        <w:tab/>
        <w:t xml:space="preserve">             Firma 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N.B.: TUTTI GLI ALLEGATI  DEVONO ESSERE INOLTRATI CONTESTUALMENTE ALLA DOMANDA DI MOBILITA’ ANNUALE.</w:t>
      </w:r>
    </w:p>
    <w:p>
      <w:pPr>
        <w:pStyle w:val="Default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>Nota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è obbligatorio attestare lo stato di handicap con specifica certificazione medica rilasciata dalla competente ASL ed esprimere come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highlight w:val="yellow"/>
          <w:u w:val="single"/>
        </w:rPr>
        <w:t>prima preferenz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 il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highlight w:val="yellow"/>
        </w:rPr>
        <w:t>codice relativo al comun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  di residenza dell’assistito, eventualmente preceduto da preferenze relative a singole istituzioni scolastiche comprese nel predetto comune,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highlight w:val="yellow"/>
          <w:u w:val="single"/>
        </w:rPr>
        <w:t>che in ogni caso deve essere espress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 , prima di indicare  preferenze di altri comuni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6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58:00Z</dcterms:created>
  <dc:creator>URP</dc:creator>
  <dc:description/>
  <cp:keywords/>
  <dc:language>en-US</dc:language>
  <cp:lastModifiedBy>Administrator</cp:lastModifiedBy>
  <cp:lastPrinted>2016-07-28T09:59:00Z</cp:lastPrinted>
  <dcterms:modified xsi:type="dcterms:W3CDTF">2019-07-08T14:07:00Z</dcterms:modified>
  <cp:revision>4</cp:revision>
  <dc:subject/>
  <dc:title>FAC SIMILE</dc:title>
</cp:coreProperties>
</file>